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559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23 9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08 6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37 779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4 3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7 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 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1 9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3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7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09 6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0 7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391 11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09 6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0 7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91 11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 7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 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 6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7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599 05 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3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2 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0 68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 1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8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71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6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9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6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6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9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4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12-01T09:05:00Z</cp:lastPrinted>
  <dcterms:modified xsi:type="dcterms:W3CDTF">2025-12-01T06:48:00Z</dcterms:modified>
  <cp:revision>184</cp:revision>
  <dc:subject/>
  <dc:title>Приложение № 3</dc:title>
</cp:coreProperties>
</file>